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338149748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224852044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890938381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862933934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172928874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927678981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871265676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876111923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826182924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44707723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