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28319848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788202763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03680864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8241723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712634896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3183168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8933734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5900760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09797869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55048938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