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59981270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9665922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918144612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547755198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900475633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64886445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90155004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90971384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46185855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57217973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