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4043163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7128876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6059778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50216035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4280385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73873857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3566096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03187797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9739953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2776699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