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74617746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098861918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911076281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92694681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27757819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059382578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30708106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354931538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52794641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38444764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