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82712747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538130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12886892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7643419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2804211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07579611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9502531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03961947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630349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41739355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