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444896620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432271274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822519968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381775022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454823083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682296222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842052759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251910723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392818817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595027299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