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2074629106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910661417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729103899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407014769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675931150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678189484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540378696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27814451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5110913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364233045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