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80577192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62891856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24502114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29384914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35331503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6907269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72964389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2348418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69025813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38500876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