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7474206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3228256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7167097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3796449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5087770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9359974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8490078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9380050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7038372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8780261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