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86823200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9177283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77745634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2922588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3227518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8546113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6689478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72267111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1067804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6174018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