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61807202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7469193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5232090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8467327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13777645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6021966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8673342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8699507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26815409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10639101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