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90285923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83993475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67872577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5389764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01357450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49953565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5763675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44907144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87681118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50910962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