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031491558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092619829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902191418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160946302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3433894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38324294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858712729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61447834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481981298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385946885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