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833220810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856217745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328526612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108039560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392836596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713813281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121266635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250760854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721465255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1801300696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