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3796215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4610088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5898684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5610649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5980470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6681969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110615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0743503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7219427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06059115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