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74963827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15234403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39903609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22679227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2149190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67588688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09843376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69018134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1798945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767170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