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305184742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79732365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328804300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269370531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485813876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556730388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217681090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207721739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219067559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0158412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