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77170144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92683992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13471794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541113812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766426171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44066318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38150550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06674640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96143994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99257290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