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7985040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35388987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3944306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72430828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62434481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52852928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69963922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6377261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029470863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46701807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