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2344593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7332469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20250252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5515941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15592475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9123401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7772758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36066902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6019683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754039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