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659882109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969359083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72143707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694866033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53713997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884246970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900567510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895348209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65348465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859525926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