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1551727336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1635797416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1895553316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1437022655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31509205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940990453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741511822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1759196082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155123061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937993859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