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981302641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130876646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281492539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237239538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328715804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008092849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759974039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796329719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251757061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816649500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