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101864488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87664318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114462502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563142846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340706049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628014702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929909713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494972958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987304047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883290436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