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00349013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59461485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4853545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7970985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479561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4744504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8040215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6092801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55281836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97418671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