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8955130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5299155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0406319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256653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1559553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4844508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4228978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1054175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3473560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8351728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