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14564713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70099229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7427125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06674155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80282917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1402064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1707871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88614430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450990043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421833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