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646520223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806568258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994947728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347997914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747323492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2135385773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853570447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224685962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510400231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644484266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