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200458085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987994616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40734872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622547176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407178841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636265970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825037372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532209691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291182966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285058540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