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32613435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9053725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40274666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86637962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4412743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7201527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0757635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543946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8272662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06529325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