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414020</wp:posOffset>
                </wp:positionV>
                <wp:extent cx="6712585" cy="973836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2560" cy="9738360"/>
                          <a:chOff x="0" y="0"/>
                          <a:chExt cx="6712560" cy="9738360"/>
                        </a:xfrm>
                      </wpg:grpSpPr>
                      <wpg:grpSp>
                        <wpg:cNvGrpSpPr/>
                        <wpg:grpSpPr>
                          <a:xfrm>
                            <a:off x="3295800" y="457200"/>
                            <a:ext cx="326088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0880" cy="8917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ind w:left="4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What are employment relations – Who’s in the mix?</w:t>
                                </w:r>
                              </w:p>
                              <w:p>
                                <w:pPr>
                                  <w:tabs>
                                    <w:tab w:val="left" w:pos="44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4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Address bo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50480" y="320040"/>
                              <a:ext cx="1075680" cy="51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360" y="456480"/>
                            <a:ext cx="2793960" cy="240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93960" cy="2402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.  Welcome and overvi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What will you lear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ow will you lear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What do you nee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ow will you be assesse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eet your tuto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elp forum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Getting star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icebre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who’s who for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guidelines for online discuss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80200" y="725400"/>
                              <a:ext cx="90756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80520" y="1600200"/>
                            <a:ext cx="18860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8604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4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4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Our past</w:t>
                                </w:r>
                              </w:p>
                              <w:p>
                                <w:pPr>
                                  <w:tabs>
                                    <w:tab w:val="left" w:pos="44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4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History rad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09160" y="457200"/>
                              <a:ext cx="70308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801320" y="4450680"/>
                            <a:ext cx="1536840" cy="194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objec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alyse employment relations in a New Zealand work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alyse and produce effective solutions for issues affecting employment relations in a New Zealand workpl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36040" y="1600200"/>
                            <a:ext cx="16765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65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3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3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The future</w:t>
                                </w:r>
                              </w:p>
                              <w:p>
                                <w:pPr>
                                  <w:tabs>
                                    <w:tab w:val="left" w:pos="33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3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Tomorrow’s newspap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571680"/>
                              <a:ext cx="117972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826520" y="6629400"/>
                            <a:ext cx="1536840" cy="1699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objectives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alyse the content of a simple employment agreement.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 the process for negotiating employment agreem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8686800"/>
                            <a:ext cx="1536840" cy="1051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objec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alyse and describe one dispute and one personal grieva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53640"/>
                            <a:ext cx="3282480" cy="51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84440" cy="157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84440" cy="157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Assessing a workplace – working affairs?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Web hunt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llaborative task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Found in: 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ideos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Filing cabinet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Mobile pho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209680" y="725040"/>
                                <a:ext cx="2908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449720" y="1029240"/>
                                <a:ext cx="543600" cy="26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659240" y="343440"/>
                                <a:ext cx="606600" cy="49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1553040"/>
                              <a:ext cx="300348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03480" cy="205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Negotiating individual employment agreements 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Negotiating collective employment agreements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Agreement builder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llaborative tasks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Found in: 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ideos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Book shelf</w:t>
                                  </w:r>
                                </w:p>
                                <w:p>
                                  <w:pPr>
                                    <w:tabs>
                                      <w:tab w:val="left" w:pos="440" w:leader="none"/>
                                    </w:tabs>
                                    <w:overflowPunct w:val="false"/>
                                    <w:bidi w:val="0"/>
                                    <w:spacing w:before="60" w:after="6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Mobile pho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082240" y="1581840"/>
                                <a:ext cx="51552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379960" y="686520"/>
                                <a:ext cx="353520" cy="73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427400" y="1022400"/>
                                <a:ext cx="441360" cy="37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622680"/>
                              <a:ext cx="3282480" cy="152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82480" cy="152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ind w:left="3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Arial" w:hAnsi="Arial" w:cs="Arial"/>
                                      <w:color w:val="auto"/>
                                      <w:lang w:val="en-AU" w:bidi="ar-SA"/>
                                    </w:rPr>
                                    <w:t>Grievances and dispu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llaborative tas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Found in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Vide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Book shel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Mobile pho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553840" y="1093320"/>
                                <a:ext cx="632520" cy="25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042640" y="554400"/>
                                <a:ext cx="433800" cy="70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188800" y="15120"/>
                                <a:ext cx="797040" cy="52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1473120" y="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mployment Relations Course M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9320" y="3000960"/>
                            <a:ext cx="405072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5072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Scenario-based context – Naturally Baking L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65000" y="411480"/>
                              <a:ext cx="1226160" cy="8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359880" y="9144000"/>
                            <a:ext cx="1467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278680"/>
                            <a:ext cx="217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7201080"/>
                            <a:ext cx="1746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71280" y="3571560"/>
                            <a:ext cx="628560" cy="800280"/>
                          </a:xfrm>
                          <a:custGeom>
                            <a:avLst/>
                            <a:gdLst>
                              <a:gd name="textAreaLeft" fmla="*/ 0 w 356400"/>
                              <a:gd name="textAreaRight" fmla="*/ 356760 w 3564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2628720"/>
                            <a:ext cx="628560" cy="800280"/>
                          </a:xfrm>
                          <a:custGeom>
                            <a:avLst/>
                            <a:gdLst>
                              <a:gd name="textAreaLeft" fmla="*/ 0 w 356400"/>
                              <a:gd name="textAreaRight" fmla="*/ 356760 w 3564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05880" y="4257720"/>
                            <a:ext cx="628560" cy="800280"/>
                          </a:xfrm>
                          <a:custGeom>
                            <a:avLst/>
                            <a:gdLst>
                              <a:gd name="textAreaLeft" fmla="*/ 0 w 356400"/>
                              <a:gd name="textAreaRight" fmla="*/ 356760 w 3564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67440" y="2199960"/>
                            <a:ext cx="628560" cy="800280"/>
                          </a:xfrm>
                          <a:custGeom>
                            <a:avLst/>
                            <a:gdLst>
                              <a:gd name="textAreaLeft" fmla="*/ 0 w 356400"/>
                              <a:gd name="textAreaRight" fmla="*/ 356760 w 3564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32.6pt;width:528.55pt;height:766.8pt" coordorigin="-240,-652" coordsize="10571,15336">
                <v:group id="shape_0" style="position:absolute;left:4950;top:68;width:5135;height:14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t" o:allowincell="f" style="position:absolute;left:4950;top:68;width:5134;height:14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ind w:left="44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What are employment relations – Who’s in the mix?</w:t>
                          </w:r>
                        </w:p>
                        <w:p>
                          <w:pPr>
                            <w:tabs>
                              <w:tab w:val="left" w:pos="44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44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Address book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22;top:572;width:1693;height:81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101;top:67;width:4400;height:3783">
                  <v:shape id="shape_0" fillcolor="#ccffcc" stroked="t" o:allowincell="f" style="position:absolute;left:101;top:67;width:4399;height:3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.  Welcome and overvie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What will you learn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How will you learn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What do you need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How will you be assessed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eet your tutor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Help forum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6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Getting starte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icebreak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who’s who foru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guidelines for online discussion.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stroked="f" o:allowincell="f" style="position:absolute;left:2904;top:1209;width:1428;height:125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4611;top:1868;width:2970;height:1800">
                  <v:shape id="shape_0" fillcolor="#ccffcc" stroked="t" o:allowincell="f" style="position:absolute;left:4611;top:1868;width:2969;height:17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4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44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Our past</w:t>
                          </w:r>
                        </w:p>
                        <w:p>
                          <w:pPr>
                            <w:tabs>
                              <w:tab w:val="left" w:pos="44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44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History radio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stroked="f" o:allowincell="f" style="position:absolute;left:6358;top:2588;width:1106;height:10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ccffcc" stroked="t" o:allowincell="f" style="position:absolute;left:7321;top:6357;width:24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11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objecti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nalyse employment relations in a New Zealand work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nalyse and produce effective solutions for issues affecting employment relations in a New Zealand workplace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group id="shape_0" style="position:absolute;left:7691;top:1868;width:2640;height:1800">
                  <v:shape id="shape_0" fillcolor="#ccffcc" stroked="t" o:allowincell="f" style="position:absolute;left:7691;top:1868;width:2639;height:17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3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33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The future</w:t>
                          </w:r>
                        </w:p>
                        <w:p>
                          <w:pPr>
                            <w:tabs>
                              <w:tab w:val="left" w:pos="33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33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Tomorrow’s newspaper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stroked="f" o:allowincell="f" style="position:absolute;left:8051;top:2768;width:1857;height:7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#ccffcc" stroked="t" o:allowincell="f" style="position:absolute;left:7361;top:9788;width:2419;height: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11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objectives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before="60" w:after="6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nalyse the content of a simple employment agreement.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before="60" w:after="6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escribe the process for negotiating employment agreements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61;top:13028;width:24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11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objecti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nalyse and describe one dispute and one personal grievance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group id="shape_0" style="position:absolute;left:-240;top:6519;width:5169;height:8106">
                  <v:group id="shape_0" style="position:absolute;left:-239;top:6519;width:4070;height:2479">
                    <v:shape id="shape_0" fillcolor="#ccffcc" stroked="t" o:allowincell="f" style="position:absolute;left:-239;top:6519;width:4069;height:2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ssessing a workplace – working affairs?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Web hunt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llaborative task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Found in: 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ideos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Filing cabinet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bile phone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3241;top:7661;width:457;height:125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44;top:8140;width:855;height:417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4;top:7060;width:954;height:781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239;top:8965;width:4730;height:3240">
                    <v:shape id="shape_0" fillcolor="#ccffcc" stroked="t" o:allowincell="f" style="position:absolute;left:-239;top:8965;width:4729;height:32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Negotiating individual employment agreements 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egotiating collective employment agreements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greement builder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llaborative tasks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Found in: 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ideos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Book shelf</w:t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44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bile phone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3040;top:11456;width:811;height:40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9;top:10046;width:556;height:1152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09;top:10575;width:694;height:586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240;top:12224;width:5169;height:2401">
                    <v:shape id="shape_0" fillcolor="#ccffcc" stroked="t" o:allowincell="f" style="position:absolute;left:-240;top:12224;width:5168;height:2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Arial" w:hAnsi="Arial" w:cs="Arial"/>
                                <w:color w:val="auto"/>
                                <w:lang w:val="en-AU" w:bidi="ar-SA"/>
                              </w:rPr>
                              <w:t>Grievances and disp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llaborative tas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Found i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Vide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Book shel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bile phone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3782;top:13946;width:995;height:393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77;top:13097;width:682;height:1110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07;top:12248;width:1254;height:83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2080;top:-652;width:4677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mployment Relations Course M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80;top:4074;width:6379;height:2159">
                  <v:shape id="shape_0" fillcolor="#ccffcc" stroked="t" o:allowincell="f" style="position:absolute;left:1680;top:4074;width:6378;height:2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Scenario-based context – Naturally Baking Lt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stroked="f" o:allowincell="f" style="position:absolute;left:4302;top:4722;width:1930;height:132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line id="shape_0" from="5051,13748" to="7360,13748" stroked="t" o:allowincell="f" style="position:absolute">
                  <v:stroke color="black" weight="381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1,7661" to="7260,7661" stroked="t" o:allowincell="f" style="position:absolute">
                  <v:stroke color="black" weight="381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11,10688" to="7360,10688" stroked="t" o:allowincell="f" style="position:absolute">
                  <v:stroke color="black" weight="381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#ff9900" stroked="t" o:allowincell="f" style="position:absolute;left:8376;top:4974;width:989;height:1259;mso-wrap-style:none;v-text-anchor:middle;rotation:90" type="_x0000_t91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21;top:3489;width:989;height:1259;mso-wrap-style:none;v-text-anchor:middle;rotation:270" type="_x0000_t91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966;top:6053;width:989;height:1259;mso-wrap-style:none;v-text-anchor:middle;rotation:180" type="_x0000_t91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646;top:2814;width:989;height:1259;mso-wrap-style:none;v-text-anchor:middle;rotation:270" type="_x0000_t91"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6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6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6.jpeg"/><Relationship Id="rId27" Type="http://schemas.openxmlformats.org/officeDocument/2006/relationships/image" Target="media/image8.jpeg"/><Relationship Id="rId28" Type="http://schemas.openxmlformats.org/officeDocument/2006/relationships/image" Target="media/image10.jpeg"/><Relationship Id="rId29" Type="http://schemas.openxmlformats.org/officeDocument/2006/relationships/image" Target="media/image1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59:00Z</dcterms:created>
  <dc:creator>mondeb</dc:creator>
  <dc:description/>
  <cp:keywords/>
  <dc:language>en-US</dc:language>
  <cp:lastModifiedBy>mondeb</cp:lastModifiedBy>
  <dcterms:modified xsi:type="dcterms:W3CDTF">2007-04-16T23:59:00Z</dcterms:modified>
  <cp:revision>2</cp:revision>
  <dc:subject/>
  <dc:title/>
</cp:coreProperties>
</file>